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sz w:val="28"/>
          <w:szCs w:val="28"/>
        </w:rPr>
        <w:t>Чорнобильський дзвін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. 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йомити учнів з наслідками аварії на Чорнобильській АЕС, героїзмом людей при ліквідації аварії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вати вміння працювати з комп’ютерними програмами, творчість, естетичність при виготовленні інформаційних буклетів, презентацій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увати повагу до людей, які ризикували життям при ліквідації аварії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днання. </w:t>
      </w:r>
      <w:r>
        <w:rPr>
          <w:rFonts w:cs="Times New Roman" w:ascii="Times New Roman" w:hAnsi="Times New Roman"/>
          <w:sz w:val="28"/>
          <w:szCs w:val="28"/>
        </w:rPr>
        <w:t>Проекти «</w:t>
      </w:r>
      <w:r>
        <w:rPr>
          <w:rFonts w:cs="Times New Roman" w:ascii="Times New Roman" w:hAnsi="Times New Roman"/>
          <w:b/>
          <w:sz w:val="28"/>
          <w:szCs w:val="28"/>
        </w:rPr>
        <w:t>Герої-ліквідатори аварії на Чорнобильській АЕС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b/>
          <w:sz w:val="28"/>
          <w:szCs w:val="28"/>
        </w:rPr>
        <w:t>Атомне майбутнє України</w:t>
      </w:r>
      <w:r>
        <w:rPr>
          <w:rFonts w:cs="Times New Roman" w:ascii="Times New Roman" w:hAnsi="Times New Roman"/>
          <w:sz w:val="28"/>
          <w:szCs w:val="28"/>
        </w:rPr>
        <w:t>», інформаційний буклет «</w:t>
      </w:r>
      <w:r>
        <w:rPr>
          <w:rFonts w:cs="Times New Roman" w:ascii="Times New Roman" w:hAnsi="Times New Roman"/>
          <w:b/>
          <w:sz w:val="28"/>
          <w:szCs w:val="28"/>
        </w:rPr>
        <w:t>Чорнобильська катастрофа в масовій культурі</w:t>
      </w:r>
      <w:r>
        <w:rPr>
          <w:rFonts w:cs="Times New Roman" w:ascii="Times New Roman" w:hAnsi="Times New Roman"/>
          <w:sz w:val="28"/>
          <w:szCs w:val="28"/>
        </w:rPr>
        <w:t xml:space="preserve">», відео кліп Альоші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wee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ople</w:t>
      </w:r>
      <w:r>
        <w:rPr>
          <w:rFonts w:cs="Times New Roman" w:ascii="Times New Roman" w:hAnsi="Times New Roman"/>
          <w:b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карта найбільш забруднених зон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оутбук, проектор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заходу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гляд відеокліпу Альоші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wee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ople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ча.</w:t>
      </w:r>
      <w:r>
        <w:rPr>
          <w:rFonts w:cs="Times New Roman" w:ascii="Times New Roman" w:hAnsi="Times New Roman"/>
          <w:sz w:val="28"/>
          <w:szCs w:val="28"/>
        </w:rPr>
        <w:t xml:space="preserve"> 26 квітня 1986 року на території України відбулася найбільша за історію атомної енергетики техногенна катастрофа. Вибухнув 4 реактор Чорнобильської АЕ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</w:rPr>
        <w:t xml:space="preserve">Наслідки цієї події ми відчуваємо і сьогодні.  Крім того, їх відчуває значна частина Європ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 xml:space="preserve">Чому ж сталося таке горе на території України. Хто має нести відповідальність за смерті тисячі людей? Це питання ще й сьогодні актуальн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</w:rPr>
        <w:t xml:space="preserve">Сьогодні ми хочемо згадати тих людей, котрі ліквідували аварію, помираючи від опроміненн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>Пропонуємо вашій увазі відеоролик про ліквідацію аварії на Чорнобильській АЕС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гляд відеоролика про ліквідацію Чорнобильської катастроф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</w:rPr>
        <w:t>Для того, щоб пригадати, хто першим кинувся на ліквідацію катастрофи пропонуємо проект «Герої-ліквідатори аварії на Чорнобильській АЕС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ист проекту «Герої-ліквідатори аварії на Чорнобильській АЕС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>Дякую за чудово зроблену робо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</w:rPr>
        <w:t xml:space="preserve">Перед нами стоїть питання: чому ж сталася подібна аварія у самому серці України, за 110 км. від Києва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 xml:space="preserve">Спочатку провину за катастрофу покладали виключно, або майже виключно, на персонал. Таку позицію зайняли Державна комісія, сформована в СРСР для розслідування причин катастрофи, суд, а також КДБ СРСР, що проводив власне розслідування. МАГАТЕ у власному звіті 1986 року також, в цілому, підтримало цю точку зору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</w:rPr>
        <w:t>Грубі порушення правил експлуатації АЕС, скоєні персоналом ЧАЕС, за цією версією, полягали в наступному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ведення експерименту будь-якою ціною, не зважаючи на зміну стану реактор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від з роботи справного технологічного захисту, який просто зупинив би реактор ще до того як він потрапив би в небезпечний режи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мовчання масштабу аварії в перші дні керівництвом ЧАЕ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>Проте в подальші роки пояснення причин аварії були переглянуті, у тому числі і в МАГАТЕ. Консультативний комітет з питань атомної\ безпеки (INSAG) в 1993 році опублікував новий звіт, що приділяв більшу увагу серйозним проблемам в конструкції реактора. У цьому звіті багато висновків, зроблених в 1986 році, було визнано помилков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учасному викладі, причини аварії такі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актор був неправильно спроектований і небезпеч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ерсонал не був проінформований про небезпек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ерсонал допустив ряд помилок і неумисно порушив існуючі інструкції, частково через відсутність інформації про небезпеки реактор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ідключення захисту або не вплинуло на розвиток аварії, або не суперечило нормативним документа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чий.</w:t>
      </w:r>
      <w:r>
        <w:rPr>
          <w:rFonts w:cs="Times New Roman" w:ascii="Times New Roman" w:hAnsi="Times New Roman"/>
          <w:sz w:val="28"/>
          <w:szCs w:val="28"/>
        </w:rPr>
        <w:t xml:space="preserve"> А можливо в аварії винна тоталітарна система, яка дозволила будувати атомні електростанції на Україні – в центрі Європ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>Пропонуємо вам, прослухати інформацію про атомні станції на Україні. Наші учні створили проект «Атомне майбутнє України». Запрошуємо їх до захисту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ист проекту «Атомне майбутнє України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>Після аварії утворилася радіоактивна хмара, яка накрила не лише сучасну Україну, Білорусь та Росію, які знаходилися поблизу ЧАЕС, але й 28 країн Європ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чий.</w:t>
      </w:r>
      <w:r>
        <w:rPr>
          <w:rFonts w:cs="Times New Roman" w:ascii="Times New Roman" w:hAnsi="Times New Roman"/>
          <w:sz w:val="28"/>
          <w:szCs w:val="28"/>
        </w:rPr>
        <w:t xml:space="preserve"> Інформація про радіацію прийшла не з СРСР, як мало б бути, а з Форсмаркської АЕС (1100 км від місця аварії) в Швеції, коли на одязі співробітників 27 квітня було знайдено радіоактивні частинки. Після пошуків витоку радіації на самій АЕС, стало зрозуміло, що в західній частині СРСР існує серйозна атомна проблема. Підвищення рівня радіації також було зафіксовано у Фінляндії, але страйк державної цивільної служби затримав відповідь і публікаці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>Пропонуємо вашій увазі переглянути карту найбільш забруднених зон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гляд карти найбільш забруднених зон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</w:rPr>
        <w:t>Ґрінпіс і міжнародна організація «Лікарі проти ядерної війни» стверджують, що в результаті аварії лише серед ліквідаторів померли десятки тисяч чоловік, в Європі зафіксовано 10 000 випадків вроджених патологій в новонароджених, 10 000 випадків раку щитовидної залози і очікується ще 50 тисяч. За даними організації Союз «Чорнобиль», з 600 000 ліквідаторів 10% померло і 165 000 стало інвалід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>Серйозним уроком, суворим застереженням проти халатності, недисциплінованості, безвідповідального ставлення до виконання службових обов'язків прозвучав вирок винуватцям аварії на Чорнобильській АЕС. 29 липня судова колегія у кримінальних справах Верховного суду Союзу РСР під головуванням члена Верховного суду СРСР Р. К. Брізе з участю державного обвинувача — старшого помічника Генерального прокурора СРСР Ю. М. Шадріна завершили в Чорнобилі розгляд кримінальної справи колишніх керівників станції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>Аварія на Чорнобильській АЕС знайшла своє відображення у культурі. Пропонуємо вам захист інформаційного буклету «Чорнобильська катастрофа в масовій культурі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ист інформаційного буклету «Чорнобильська катастрофа в масовій культурі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</w:rPr>
        <w:t>Після аварії на четвертому енергоблоці робота електростанції була припинена через небезпечну радіаційну обстановку. Проте вже в жовтні 1986 року, після масштабних робіт з дезактивації території і споруди «саркофага», перший та другий енергоблоки були знов уведені в дію, у грудні 1987 року відновлена робота третьо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>У 1991 році на другому енергоблоці спалахнула пожежа, і в жовтні цього ж року реактор був повністю виведений з експлуатації. У грудні 1995 року був підписаний меморандум про взаєморозуміння між Урядом України і урядами країн «великої сімки» і Комісією Європейського Союзу, згідно з яким почалася розробка програми повного закриття станції до 2000 року. 15 грудня 2000 року був назавжди зупинений реактор останнього, третього, енергоблока.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вилина мовчання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31:00Z</dcterms:created>
  <dc:creator>Користувач</dc:creator>
  <dc:description/>
  <cp:keywords/>
  <dc:language>en-US</dc:language>
  <cp:lastModifiedBy>Користувач</cp:lastModifiedBy>
  <dcterms:modified xsi:type="dcterms:W3CDTF">2013-01-05T05:11:00Z</dcterms:modified>
  <cp:revision>14</cp:revision>
  <dc:subject/>
  <dc:title/>
</cp:coreProperties>
</file>